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03 »       октября  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3103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1071 КЛ 6 кВ №603 ПС Южная КЛ 6 кВ №2109 РП 021 ПС 110/35/6 кВ Южная  со строительством двух КЛ-0,4 кВ для обеспечения технологического присоединения энергопринимающих устройств многоэтажной жилой застройки, расположенной по адресу: Смоленская область, г. Смоленск, п. Одинцово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754-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75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71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176"/>
        <w:gridCol w:w="1960"/>
        <w:gridCol w:w="2363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93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соль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втор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268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п. Одинцово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1055:2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268"/>
                        <w:gridCol w:w="5562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п. Одинцово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1055:2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>ь проектно-сметную документацию (ПСД) одной стадией (пояснительная записка, рабочая документация, сметная документация) для реконструкции ТП 1071 КЛ 6 кВ №603 ПС Южная КЛ 6 кВ №2109 РП 021 ПС 110/35/6 кВ Южная  со строительством двух КЛ-0,4 кВ для обеспечения технологического присоединения энергопринимающих устройств многоэтажной жилой застройки, расположенной по адресу: Смоленская область, г. Смоленск, п. Одинцово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2х0,05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>
                <w:sz w:val="24"/>
                <w:szCs w:val="24"/>
              </w:rPr>
              <w:t>42289328</w:t>
            </w:r>
            <w:r>
              <w:rPr>
                <w:sz w:val="22"/>
                <w:szCs w:val="22"/>
              </w:rPr>
              <w:t>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7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</w:t>
            </w:r>
            <w:r>
              <w:rPr>
                <w:sz w:val="24"/>
                <w:szCs w:val="24"/>
              </w:rPr>
              <w:t>42289328</w:t>
            </w:r>
            <w:r>
              <w:rPr>
                <w:sz w:val="22"/>
                <w:szCs w:val="22"/>
              </w:rPr>
              <w:t>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КЛ 0,4 кВ от РУ 0,4 кВ (АВ №1, АВ №6) ТП 1071 до ВРУ 0,4 кВ объекта Заявителя ориентировочной протяженностью 2х0,050 км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05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4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Запроектировать и выполнить замену коммутационного аппарата в РУ 0,4 кВ (АВ №1) ТП 1071 (ориентировочно 28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 должна быть членом саморегулируемой организации в области проектирования и строительства, соответствующей виду выполняемых работ согласно ТЗ; 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4:00Z</dcterms:created>
  <dc:creator>Ерёмин</dc:creator>
  <dc:description/>
  <cp:keywords/>
  <dc:language>en-US</dc:language>
  <cp:lastModifiedBy>Аверченкова Яна Александровна</cp:lastModifiedBy>
  <cp:lastPrinted>2022-10-03T10:37:00Z</cp:lastPrinted>
  <dcterms:modified xsi:type="dcterms:W3CDTF">2023-05-19T09:5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